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ubric for Storybird “Exploring Folktales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ubric: “Examining Folktales” Storybird Assig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or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: Proficient: A high degree of compet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: Capable: An above average degree of compet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: Satisfactory: A satisfactory degree of compet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: Emerging: A limited degree of compet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: Beginning: No key elements are adequately developed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4050"/>
        <w:gridCol w:w="540"/>
        <w:gridCol w:w="540"/>
        <w:gridCol w:w="450"/>
        <w:gridCol w:w="450"/>
        <w:gridCol w:w="418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dar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 Expec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773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rite narratives to develop real or imagined experiences or events using effective technique, relevant descriptive details, and well-structured event sequences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tes an understanding of folktales (through the creation of a Storybird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cludes all of the required elements on the title page of the folktale.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s a complete story with a beginning, middle, and end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ws originality in the modernization of characters and sett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a. Engage and orient the reader by establishing a context and point of view and introducing a narrator and/or characters; organize an event sequence that unfolds naturally and logically.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ext and point of view are well established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role of the narrator/ characters is clearly defi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lot is organized in such a way that events flow naturally and logicall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. Use precise words and phrases, relevant descriptive details, and sensory language to capture the action and convey experiences and events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y includes descriptive words and phras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s are well-rounded, with dynamic voices and personaliti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work is utilized to enhance the sto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3:56:00Z</dcterms:created>
  <dc:creator>Steph Doak</dc:creator>
  <dc:description/>
  <cp:keywords/>
  <dc:language>en-US</dc:language>
  <cp:lastModifiedBy>Steph Doak</cp:lastModifiedBy>
  <dcterms:modified xsi:type="dcterms:W3CDTF">2011-11-09T23:57:00Z</dcterms:modified>
  <cp:revision>1</cp:revision>
  <dc:subject/>
  <dc:title>Rubric for Storybird “Exploring Folktales:</dc:title>
</cp:coreProperties>
</file>